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Kubelwagen  built  and Skinned by Pobs and son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3dz and tpc files into EAW directory or  Stab, Skins&amp;More folders. Replaces the default kubelwagen in the German colum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to Alessandro Borges and Cord Hartman for their excellent 3DZ studio, Alessandro for his the 3dz converter, Walter Knoedgen for PicPac and Paulo Morais for his string mod. Util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thanks to Col. Gibbon, P.O. Prune, Martin Kubani and Geo amongst others for their assistance in teaching me to make Hi-res s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Hu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. 2002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8:27:00Z</dcterms:created>
  <dc:creator>Brian</dc:creator>
  <dc:description/>
  <dc:language>en-US</dc:language>
  <cp:lastModifiedBy>Brian</cp:lastModifiedBy>
  <dcterms:modified xsi:type="dcterms:W3CDTF">2002-09-23T20:37:00Z</dcterms:modified>
  <cp:revision>14</cp:revision>
  <dc:subject/>
  <dc:title>Pz111  built from the Panther model and Skinned by Pobs…</dc:title>
</cp:coreProperties>
</file>